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lugzeuge im Ba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erbert Goeneme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m Em F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#m                             G#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Schatten im Blick, Lächeln ist gemal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                                               C#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eine Gedanken sind nicht mehr bei m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#m                             E              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Streichelst mich mechanisch, völlig steri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D                      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iskalte Hand, mir graut vor D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</w:t>
      </w:r>
      <w:r>
        <w:rPr>
          <w:rFonts w:eastAsia="Times New Roman" w:cs="Times New Roman" w:ascii="Times New Roman" w:hAnsi="Times New Roman"/>
          <w:lang w:val="de-DE"/>
        </w:rPr>
        <w:t>C#m                                     G#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ühl mich leer und verbraucht, alles tut we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A                               C#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ab Flugzeuge in meinem Bau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F#m                     E      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ann nichts mehr essen, kann dich nicht verges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                                      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ber auch das gelingt mir noc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                       D                       E                      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ib mir mein Herz zurück, du brauchst meine Liebe nic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</w:t>
      </w:r>
      <w:r>
        <w:rPr>
          <w:rFonts w:eastAsia="Times New Roman" w:cs="Times New Roman" w:ascii="Times New Roman" w:hAnsi="Times New Roman"/>
          <w:lang w:val="de-DE"/>
        </w:rPr>
        <w:t>D                       E                       F#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ib mir mein Herz zurück, bevor´s auseinanderbric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C#m             A              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e eher, je eher du gehs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C#m                             A       E               A       C#m A G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umso leichter umso leichter wird´s für m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#m                                             G#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rauch niemand der mich quält, niemand der mich zerdrück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                                               C#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niemand der mich benutzt, wann er w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#m                             E      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Niemand der mit mir redet, nur aus Pflichtgefüh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                                      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er nur seine Eitelkeit an mir still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#m                                     G#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Niemand der nie da ist, wenn man (ihn) am nötigsten 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                                                                       C#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enn man nach Luft schnappt, auf dem trocknen schwimm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#m             E       A                               D                      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Laß mich los, oh laß mich in Ruh, damit das ein Ende nimm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</w:t>
      </w:r>
      <w:r>
        <w:rPr>
          <w:rFonts w:eastAsia="Times New Roman" w:cs="Times New Roman" w:ascii="Times New Roman" w:hAnsi="Times New Roman"/>
          <w:lang w:val="de-DE"/>
        </w:rPr>
        <w:t>Ref.: Gib mi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</w:t>
      </w:r>
      <w:r>
        <w:rPr>
          <w:rFonts w:eastAsia="Times New Roman" w:cs="Times New Roman" w:ascii="Times New Roman" w:hAnsi="Times New Roman"/>
          <w:lang w:val="de-DE"/>
        </w:rPr>
        <w:t>C#m                                     G#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ch fühl mich leer und verbraucht, alles tut we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A                               C#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ab Flugzeuge in meinem Bau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#m                             E      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ann nichts mehr essen, kann dich nicht verges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                                      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ber auch das gelingt mir noc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